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6557518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22329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