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198509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352620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