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14679844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2548464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