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8456439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5882635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