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920631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918126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