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4197248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0426074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