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1612930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9694721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