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4378217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0167175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