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2134639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3813525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