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113916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6131655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