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1529297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635210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