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63256692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8733575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