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75196354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09358738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