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05709203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88386971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