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3421537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5987801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