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0350046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9472819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