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6147740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1782377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