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2345258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3355383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