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4535616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7212906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