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450449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6804274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