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1036899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49741098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