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0419545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889697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