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472022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1157917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