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7839870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7322918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