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9668636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3567204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