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785258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3147193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