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6547877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971838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