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1750231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9503969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