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9276973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2112395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