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332272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7409123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