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8516125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3029155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