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9525779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9614369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