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0034618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622354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