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7655190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939158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