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986770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56899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