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17963818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19403266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