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6690190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8026400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