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7247622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516338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