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7815778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6045157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