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8794238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8444852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