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7366133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594252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