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9388222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7170636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