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337808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9693020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