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715513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549603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