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7416709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3921826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