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97736018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29679791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