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8760310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12207220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