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955723722"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944858721"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