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2334935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7793706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