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561102448"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1766199782"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